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. Ботанический, 47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9135,8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8372,9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762,9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1685,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3066,2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3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яч рублей</w:t>
      </w:r>
    </w:p>
    <w:tbl>
      <w:tblPr>
        <w:tblW w:w="107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624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8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, аренда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 Расходы на управление 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39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инженер, гл.бухгалтер, бухгалтер по квартплате, паспортист, экономист, юрист) - 0,9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8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6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пер. Ботанический д.47А пропорционально занимаемой площади), в т.ч.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, нотариус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охрана, аренда 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Текущий ремон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44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рабочих текущего ремонта с НДФЛ 13% 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ьные затраты  (Замена клапана запорно-регулировочного с электроприводом для  системы горячего водоснабжения  - 30379 руб., ремонт системы теплоснабжения — 5000 руб., ремонт общедомового прибора учета холодной воды — 2120 руб., косметический ремонт в подъездах, частичная замена запорной арматуры  на системах отопления, холодного и горячего водоснабжения,  ремонт канализационных труб в подвале, замена элементов питания в приборе учета тепловой энергии, производство электромонтажных работ;  стоимость материалов для текущего ремонта –  19786 руб.) 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Содерж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660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6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1,0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4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уборщик л/клеток 1,4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9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-сантехник – 1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мастер 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лагоустройство дворовой территории,   покраска контейнеров, контейнерной площадки, побелка деревьев,  покос травы,  замена  электролампочек; материалы для санитарного содержания мест общего пользования –7771 руб., благоустройства –    3234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,8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жилого дом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пер. Ботанический, 47А пропорционально занимаемой площади), в т.ч.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4,5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,3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27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Убыток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0</w:t>
            </w:r>
          </w:p>
        </w:tc>
      </w:tr>
    </w:tbl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                     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134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3-24T14:54:00Z</cp:lastPrinted>
  <dcterms:modified xsi:type="dcterms:W3CDTF">2013-03-29T09:19:00Z</dcterms:modified>
  <cp:revision>56</cp:revision>
  <dc:subject/>
  <dc:title>Смета доходов и расходов </dc:title>
</cp:coreProperties>
</file>